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CLARAȚIE DE DISPONIBILITAT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ubsemnatul/a,______________________________________angajat la________________ ______________________________localitatea _______________________________județul _______________________, prin prezenta îmi declar disponibilitatea pentru a îndeplini, în totalitate atribuțiile aferente funcției______________________________________________, în vederea desfășurării activităților specifice în cadrul proiectului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357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enționez că:</w:t>
      </w:r>
    </w:p>
    <w:p>
      <w:pPr>
        <w:pStyle w:val="Normal"/>
        <w:spacing w:before="9" w:after="200"/>
        <w:ind w:right="-10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în perioada derulării proiectului nu am alte obligații de muncă, care să împiedice îndeplinirea în condiții optime a activităților aferente poziției de______________________în cadrul proiectulu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357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am luat cunoștință de faptul că nu beneficiez de decont pentru navetă, în cazul în care aceasta este necesară pentru îndeplinirea obligațiilor prevăzute de fișa postulu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9:01:00Z</dcterms:created>
  <dc:creator>62699-ISJ-TP07</dc:creator>
  <dc:description/>
  <cp:keywords/>
  <dc:language>en-US</dc:language>
  <cp:lastModifiedBy>ISJ-TR-i</cp:lastModifiedBy>
  <dcterms:modified xsi:type="dcterms:W3CDTF">2021-02-01T19:01:00Z</dcterms:modified>
  <cp:revision>2</cp:revision>
  <dc:subject/>
  <dc:title/>
</cp:coreProperties>
</file>